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rs. Bragwell’s Homework Sheet for the week of October 6, 2014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Keep practicing Facts: Visit  </w:t>
      </w:r>
      <w:hyperlink r:id="rId2">
        <w:r>
          <w:rPr>
            <w:rStyle w:val="InternetLink"/>
            <w:sz w:val="20"/>
            <w:szCs w:val="20"/>
          </w:rPr>
          <w:t>www.firstinmath.com</w:t>
        </w:r>
      </w:hyperlink>
      <w:r>
        <w:rPr>
          <w:sz w:val="20"/>
          <w:szCs w:val="20"/>
        </w:rPr>
        <w:t xml:space="preserve"> or sumdog.com 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Spelling Words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 serve, curl, skirt, nurse, person, purse, dirt, turn, curb, turtle, her, birth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 (challenge: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 enough, whole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)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Dictation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1.They will serve eggs and cereal.  2.  My dog likes to dig in the dirt.  3.  We haven’t seen her for a long time.</w:t>
      </w:r>
    </w:p>
    <w:p>
      <w:pPr>
        <w:pStyle w:val="ListParagrap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dictation sentences will be graded for a language grade.  Capitals, periods, and all current and previous spelling/grammar skills will count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19"/>
        <w:gridCol w:w="2420"/>
        <w:gridCol w:w="2419"/>
        <w:gridCol w:w="2420"/>
        <w:gridCol w:w="2566"/>
      </w:tblGrid>
      <w:tr>
        <w:trPr>
          <w:trHeight w:val="59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lease sign each day under the date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pell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R Controlled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-er, -ir, -u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h. 3  Subtract Strategies and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Begin Chapte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cts and Deta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</w:rPr>
              <w:t>Background Knowledge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ingular and Plural Noun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-6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1-3 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p71-7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ring in empty water bottles for a special project on Thursday.</w:t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-7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1-3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p73-74- work in cl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y Guide for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75-7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-8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Spelling H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 1-3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TEST CHAPTER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Use Interactive Review Packet to help review for spelling, Reading and Language Tests</w:t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-9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ed +1-3 facts timed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79-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vertAlign w:val="superscript"/>
              </w:rPr>
              <w:t>nd</w:t>
            </w:r>
            <w:r>
              <w:rPr>
                <w:b/>
                <w:sz w:val="24"/>
                <w:szCs w:val="24"/>
              </w:rPr>
              <w:t xml:space="preserve"> Grade Day for Lunch Visitors for Book Fair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 eat at 11:20</w:t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-10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 Homewor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 TODAY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ngular and Plural Noun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b/>
        </w:rPr>
        <w:t xml:space="preserve">REMINDER:  Only students will be allowed to visit the book fair who have a parent/grandparent present after lunch due to the large crowds each day.  Please do not ask.  Thank you!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inmat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22:29:00Z</dcterms:created>
  <dc:creator>Sarah</dc:creator>
  <dc:description/>
  <cp:keywords/>
  <dc:language>en-US</dc:language>
  <cp:lastModifiedBy>Sarah.Bragwell</cp:lastModifiedBy>
  <cp:lastPrinted>2014-10-03T17:30:00Z</cp:lastPrinted>
  <dcterms:modified xsi:type="dcterms:W3CDTF">2014-10-03T22:31:00Z</dcterms:modified>
  <cp:revision>3</cp:revision>
  <dc:subject/>
  <dc:title/>
</cp:coreProperties>
</file>